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.271.1.2026</w:t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FORMULARZ OFERT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589"/>
      </w:tblGrid>
      <w:tr>
        <w:trPr>
          <w:trHeight w:val="132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/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Zimowe utrzymanie dróg administrowanych przez Gminę Jeziorany” 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17"/>
        <w:gridCol w:w="2311"/>
        <w:gridCol w:w="2971"/>
      </w:tblGrid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1 </w:t>
            </w:r>
            <w:r>
              <w:rPr>
                <w:b/>
              </w:rPr>
              <w:t xml:space="preserve">– Odśnieżanie na trasie nr 1 – łączna długość: 30,596km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ejska Wieś - Żardeniki – 2,1 km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rbuń-Kiersztanowo – 3,1 km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kity-Tejstymy – 1,8 km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eziorany- Miejska Wieś - Zerbuń 10,669 km do skrzyżowania drogi Kikity – Biesowo </w:t>
            </w:r>
          </w:p>
          <w:p>
            <w:pPr>
              <w:pStyle w:val="Tekstpodstawowy2"/>
              <w:widowControl w:val="false"/>
              <w:numPr>
                <w:ilvl w:val="0"/>
                <w:numId w:val="5"/>
              </w:numPr>
              <w:spacing w:lineRule="auto" w:line="276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asto Jeziorany – 8,2 km ( łącznie z odśnieżaniem dojazdów do śmietników)</w:t>
            </w:r>
          </w:p>
          <w:p>
            <w:pPr>
              <w:pStyle w:val="Tekstpodstawowy2"/>
              <w:widowControl w:val="false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Wójtówko - Modliny do granicy gminy 4,727 km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śnieżanie wg potrzeb w zakresie zimowego utrzymania (drogi wewnętrzne gruntowe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Oferujemy w kryterium czas reakcj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............................................................................ mi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cenie podlegać będzie przedział min. 60 minut – max.180 minu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rzętu niezbędnego do wykonania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szynogodzi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maszynogodziny pracy sprzęt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. brutto razem cześć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x 3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mechaniczny z pługiem do odśnieżania o mocy od 100 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oparko – ładowarka o mocy od 100 K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17"/>
        <w:gridCol w:w="2311"/>
        <w:gridCol w:w="2971"/>
      </w:tblGrid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b/>
                <w:b/>
                <w:sz w:val="20"/>
                <w:highlight w:val="black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2 </w:t>
            </w:r>
            <w:r>
              <w:rPr>
                <w:b/>
              </w:rPr>
              <w:t>–</w:t>
            </w:r>
            <w:r>
              <w:rPr>
                <w:b/>
                <w:sz w:val="20"/>
              </w:rPr>
              <w:t xml:space="preserve">- Odśnieżanie na trasie nr 2 – łączna długość: 13,400 km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Ustnik – Wilkiejmy - Potryty - 2,7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odliny – Potryty – 2,5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ilkiejmy – Studnica – 1,0 km (do granic obrębu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adostowo – Radostowo ( byłe PGR) – 1,0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Radostowo - Radostowo - 2 drogi gruntowe we wsi - 0,6 km 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do oczyszczalni - 0,3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Radostowo w kierunku Suryt ( do granicy gminy) 2,6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Studnica - Potryty 2,7 km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śnieżanie wg potrzeb w zakresie zimowego utrzymania (drogi wewnętrzne gruntowe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Oferujemy w kryterium czas reakcj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highlight w:val="yellow"/>
              </w:rPr>
              <w:t>............................................................................ mi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cenie podlegać będzie przedział min. 60 minut – max.180 minu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rzętu niezbędnego do wykonania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szynogodzi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maszynogodziny pracy sprzęt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.  brutto razem część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x 3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mechaniczny z pługiem do odśnieżania o mocy od 100 K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 koparko – ładowarka o mocy od 100 K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17"/>
        <w:gridCol w:w="2311"/>
        <w:gridCol w:w="2971"/>
      </w:tblGrid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b/>
                <w:b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3 </w:t>
            </w:r>
            <w:r>
              <w:rPr>
                <w:b/>
                <w:sz w:val="20"/>
              </w:rPr>
              <w:t xml:space="preserve">- Odśnieżanie na trasie nr 3 – łączna długość: 25,600 km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ranknowo – Kol Franknowo (w kier Żegot i Modlin) – 2,4 k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Franknowo-Polkajmy – Prosity (do granic gminy) – 4,4 k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amarzewo - Tłokowo 3,6 k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Kramarzewo - Piszewo 3,0 km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ranknowo - Kramarzewo 3,0 k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amarzewo - kol Franknowo ( Wielewo)   2,8 km;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ranknowo - Wólka Szlachecka 3,7 k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Franknowo w Kierunku Żegot do granicy gminy  2,7 km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dśnieżanie wg potrzeb w zakresie zimowego utrzymania (drogi wewnętrzne gruntowe)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Oferujemy w kryterium czas reakcj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............................................................................ mi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cenie podlegać będzie przedział min. 60 minut – max.180 minu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rzętu niezbędnego do wykonania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szynogodzi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maszynogodziny pracy sprzęt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. brutto razem część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x 3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mechaniczny z pługiem do odśnieżania o mocy od 100 K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 koparko – ładowarka o mocy od 100 K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17"/>
        <w:gridCol w:w="2311"/>
        <w:gridCol w:w="2971"/>
      </w:tblGrid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Część 4 </w:t>
            </w:r>
            <w:r>
              <w:rPr>
                <w:b/>
                <w:sz w:val="20"/>
              </w:rPr>
              <w:t xml:space="preserve">– Odśnieżanie na trasie nr 4 – łączna długość:12,300 km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Wieś Derc 2,7k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Wieś Studzianka 2,5k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Derc - Studnica 2,5 k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eastAsia="Tahoma" w:cs="Times New Roman"/>
                <w:bCs/>
                <w:sz w:val="20"/>
              </w:rPr>
            </w:pPr>
            <w:r>
              <w:rPr>
                <w:rFonts w:eastAsia="Tahoma" w:cs="Times New Roman" w:ascii="Times New Roman" w:hAnsi="Times New Roman"/>
                <w:bCs/>
                <w:sz w:val="20"/>
              </w:rPr>
              <w:t>Derc - Radostowo 2,8 km ( do skrzyżowania drogi Radostowo - Studzianka)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okowo - Lamkowo (do granic gminy) - 1,8 km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76" w:before="0" w:after="0"/>
              <w:ind w:left="709" w:right="0" w:hanging="36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śnieżanie wg potrzeb w zakresie zimowego utrzymania (drogi wewnętrzne gruntow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Oferujemy w kryterium czas reakcj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............................................................................ min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cenie podlegać będzie przedział min. 60 minut – max.180 minu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rzętu niezbędnego do wykonania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szynogodzi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maszynogodziny pracy sprzęt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. brutto razem część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x 3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mechaniczny z pługiem do odśnieżania o mocy od 100 K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 koparko – ładowarka o mocy od 100 K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17"/>
        <w:gridCol w:w="2311"/>
        <w:gridCol w:w="2971"/>
        <w:gridCol w:w="10"/>
      </w:tblGrid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Część 5 – </w:t>
            </w:r>
            <w:r>
              <w:rPr>
                <w:b/>
                <w:sz w:val="20"/>
              </w:rPr>
              <w:t xml:space="preserve">Zwalczanie śliskości – łączna długość: ok. 299,300 km </w:t>
            </w:r>
          </w:p>
          <w:p>
            <w:pPr>
              <w:pStyle w:val="Akapitzlist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Akapitzlist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walczanie śliskości  na ulicach, placach i drogach administrowanych przez Gminę Jeziorany o łącznej długości ok. </w:t>
            </w:r>
            <w:r>
              <w:rPr>
                <w:rFonts w:eastAsia="Arial" w:cs="Times New Roman" w:ascii="Times New Roman" w:hAnsi="Times New Roman"/>
                <w:sz w:val="20"/>
              </w:rPr>
              <w:t xml:space="preserve">299,300 km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Oferujemy w kryterium czas reakcji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............................................................................ minu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cenie podlegać będzie przedział min. 60 minut – max.180 minu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: sprzęt niezbędny do wykonania zamówienia i materia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aszynogodzi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maszynogodziny pracy sprzętu plus koszty materiału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. brutto razem część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x 3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9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Pojazd mechaniczny z urządzeniem do zwalczania śliskości (np. posypywark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eszanka (20% soli, 80% piasku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Sól przemysłowa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*Wykonawca wypełnia tabele wyłącznie w częściach, na które składa ofertę. Pozostałe tabele pozostają niewypełnione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, w przypadku wybrania naszej oferty do realizacji zamówienia w terminie określonym w SWZ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specyfikacji warunków zamówienia (w tym z warunkami umowy) i nie wnosimy do niej zastrzeżeń oraz przyjmujemy warunki w niej zawarte i zobowiązujemy się wykonać zamówienie na warunkach w niej zawart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i/>
          <w:color w:val="000000"/>
          <w:sz w:val="22"/>
          <w:szCs w:val="22"/>
        </w:rPr>
        <w:t xml:space="preserve">Wypełniliśmy obowiązki informacyjne przewidziane w art. 13 lub art. 14 RODO wobec osób fizycznych, </w:t>
      </w:r>
      <w:r>
        <w:rPr>
          <w:i/>
          <w:sz w:val="22"/>
          <w:szCs w:val="22"/>
        </w:rPr>
        <w:t>od których dane osobowe bezpośrednio lub pośrednio pozyskaliśmy</w:t>
      </w:r>
      <w:r>
        <w:rPr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*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 w:before="4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spacing w:lineRule="auto" w:line="360" w:before="40" w:after="12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40" w:after="0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sectPr>
      <w:headerReference w:type="default" r:id="rId2"/>
      <w:footerReference w:type="default" r:id="rId3"/>
      <w:type w:val="nextPage"/>
      <w:pgSz w:w="11906" w:h="16838"/>
      <w:pgMar w:left="1287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mawiający Gmina Jeziorany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imowe utrzymanie dróg administrowanych przez Gminę Jeziorany.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P.271.1.2026</w:t>
    </w:r>
  </w:p>
  <w:p>
    <w:pPr>
      <w:pStyle w:val="Normal"/>
      <w:jc w:val="cent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b/>
        <w:color w:val="FF0000"/>
        <w:sz w:val="28"/>
        <w:szCs w:val="28"/>
      </w:rPr>
      <w:t>Uwaga: Ofertę można złożyć na maksymalnie 3 części.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Arial"/>
      <w:b w:val="false"/>
      <w:i w:val="false"/>
      <w:color w:val="000000"/>
      <w:sz w:val="21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Calibri"/>
      <w:sz w:val="21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u w:val="single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2">
    <w:name w:val="WW8Num59z2"/>
    <w:qFormat/>
    <w:rPr>
      <w:rFonts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ormalnyWebZnak">
    <w:name w:val="Normalny (Web) Znak"/>
    <w:qFormat/>
    <w:rPr>
      <w:sz w:val="24"/>
      <w:szCs w:val="24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39:00Z</dcterms:created>
  <dc:creator>JagierE</dc:creator>
  <dc:description/>
  <cp:keywords/>
  <dc:language>en-US</dc:language>
  <cp:lastModifiedBy>a.wojcik</cp:lastModifiedBy>
  <cp:lastPrinted>2025-12-19T13:27:00Z</cp:lastPrinted>
  <dcterms:modified xsi:type="dcterms:W3CDTF">2026-01-26T11:47:00Z</dcterms:modified>
  <cp:revision>84</cp:revision>
  <dc:subject/>
  <dc:title>Specyfikacja Istotnych Warunków</dc:title>
</cp:coreProperties>
</file>